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07231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62377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62877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947093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451276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403007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24098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183492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410479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